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4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INDUSTRI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Explain micro motion stud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ith suitable illustrations elaborate on productivity measurement and improv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tinguish cyclic and non cyclic elements in time stud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The following information regarding the output produced and inputs consumed for a particular time period for particular company given below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Output  Rs 10,0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Human Input Rs 30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Material Input Rs 20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apital Input  Rs 30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nergy Input  Rs 100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mpute the possible productivity indexes/ratio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Analyse the various production planning control techniqu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valuate Aggregate plann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mpare and contrast downtime and idle ti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contextualSpacing/>
              <w:jc w:val="both"/>
              <w:rPr/>
            </w:pPr>
            <w:r>
              <w:rPr/>
              <w:t>Compute ABC analysis and construct the graph for the following 10 items consumed in company.</w:t>
            </w:r>
          </w:p>
          <w:tbl>
            <w:tblPr>
              <w:tblStyle w:val="TableGrid"/>
              <w:tblW w:w="535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497"/>
              <w:gridCol w:w="610"/>
              <w:gridCol w:w="16"/>
              <w:gridCol w:w="696"/>
              <w:gridCol w:w="8"/>
              <w:gridCol w:w="810"/>
              <w:gridCol w:w="19"/>
              <w:gridCol w:w="854"/>
              <w:gridCol w:w="27"/>
              <w:gridCol w:w="812"/>
            </w:tblGrid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Items</w:t>
                  </w:r>
                </w:p>
              </w:tc>
              <w:tc>
                <w:tcPr>
                  <w:tcW w:w="626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837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83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Annual</w:t>
                  </w:r>
                </w:p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Usage(units)</w:t>
                  </w:r>
                </w:p>
              </w:tc>
              <w:tc>
                <w:tcPr>
                  <w:tcW w:w="626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00</w:t>
                  </w:r>
                </w:p>
              </w:tc>
              <w:tc>
                <w:tcPr>
                  <w:tcW w:w="837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5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00</w:t>
                  </w:r>
                </w:p>
              </w:tc>
              <w:tc>
                <w:tcPr>
                  <w:tcW w:w="83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0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Unit Cost(Rs)</w:t>
                  </w:r>
                </w:p>
              </w:tc>
              <w:tc>
                <w:tcPr>
                  <w:tcW w:w="626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</w:t>
                  </w:r>
                </w:p>
              </w:tc>
              <w:tc>
                <w:tcPr>
                  <w:tcW w:w="837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85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839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Items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72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90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Annual</w:t>
                  </w:r>
                </w:p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Usage(units)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30</w:t>
                  </w:r>
                </w:p>
              </w:tc>
              <w:tc>
                <w:tcPr>
                  <w:tcW w:w="72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65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85</w:t>
                  </w:r>
                </w:p>
              </w:tc>
              <w:tc>
                <w:tcPr>
                  <w:tcW w:w="90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0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5</w:t>
                  </w:r>
                </w:p>
              </w:tc>
            </w:tr>
            <w:tr>
              <w:trPr/>
              <w:tc>
                <w:tcPr>
                  <w:tcW w:w="14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Unit Cost(Rs)</w:t>
                  </w:r>
                </w:p>
              </w:tc>
              <w:tc>
                <w:tcPr>
                  <w:tcW w:w="6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0</w:t>
                  </w:r>
                </w:p>
              </w:tc>
              <w:tc>
                <w:tcPr>
                  <w:tcW w:w="72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900" w:type="dxa"/>
                  <w:gridSpan w:val="3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81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both"/>
                    <w:rPr>
                      <w:b/>
                      <w:b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fferentiate MTBF and MTT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How to measure availability and improve  reliabilit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Discuss the various tools and techniques for plant layout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salient features of cellular layou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laborate on the principles of CAP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d92455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5C3E92-B62F-41FD-A380-FF3AB63433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  <Pages>1</Pages>
  <Words>234</Words>
  <Characters>1335</Characters>
  <CharactersWithSpaces>156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14:00Z</dcterms:created>
  <dc:creator>Ku</dc:creator>
  <dc:description/>
  <dc:language>en-US</dc:language>
  <cp:lastModifiedBy>Admin</cp:lastModifiedBy>
  <cp:lastPrinted>2016-09-21T16:48:00Z</cp:lastPrinted>
  <dcterms:modified xsi:type="dcterms:W3CDTF">2018-05-02T09:3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